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filelock 3.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enedikt Schmi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Un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NrrB2ZEORnTg9ygeYdZ8hdu2eu0aKZqQJON8OPogfE+SCHmzwXmX62mrM9i6/OKizjvDwO
qaK0a687UFj5BZyr6iqWpMQ9Nwb7boWZs2Ccnpz7ds3NBeKEJZ5ose6FCIROCso6PE6ZX8CH
F7IJCjx/OQ3JAdQOFZ6b+oN4Q1v3l4JHNKIIAXTFSFYl0BAv/oI1W0qiAlue7Yu1t0oYNMIs
cdrnkYtGQPXEFcSM29</vt:lpwstr>
  </property>
  <property fmtid="{D5CDD505-2E9C-101B-9397-08002B2CF9AE}" pid="3" name="_2015_ms_pID_7253431">
    <vt:lpwstr>4TIKaUupoIBzVlj1MJCLNQZysgxYbqD6IcCFw8qbtzeWLhtPNZDTP8
U3AgkJQvhvnoxJvyBN1udkHPnq3pjUw5skL/UGnRIzhi4YrI2eN9n6OO5IRWjsinr5gcz2PL
6z5hZVy5cuyw+a3DuYePOhKLujIeiaDIu4mm8u2VB95ueL6krm+p/iEKwzemoj3va9mV3pz9
h1EQlp1/suKVneeWlRjBwO50E+n+ciqvFeRt</vt:lpwstr>
  </property>
  <property fmtid="{D5CDD505-2E9C-101B-9397-08002B2CF9AE}" pid="4" name="_2015_ms_pID_7253431_00">
    <vt:lpwstr>_2015_ms_pID_7253431</vt:lpwstr>
  </property>
  <property fmtid="{D5CDD505-2E9C-101B-9397-08002B2CF9AE}" pid="5" name="_2015_ms_pID_7253432">
    <vt:lpwstr>df2tN0EwYU+7Y/15Amf2uKVbEprtl7JZoOfu
uYx1PBu6W1ByfVTzbqvWJigGyDfhAYzpviXcHjXastZJoQ5uh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81</vt:lpwstr>
  </property>
</Properties>
</file>